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上海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highlight w:val="none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李奕潼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6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上海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上海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21</w:t>
      </w:r>
      <w:r>
        <w:rPr>
          <w:rFonts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60727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1598" w:hanging="96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上海市虹口区四平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000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上海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上海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/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msa</cp:lastModifiedBy>
  <dcterms:modified xsi:type="dcterms:W3CDTF">2024-05-08T09:51:43Z</dcterms:modified>
  <cp:revision>4</cp:revision>
  <dc:subject/>
  <dc:title>上海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