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84"/>
        <w:jc w:val="center"/>
        <w:outlineLvl w:val="0"/>
        <w:rPr>
          <w:rFonts w:ascii="Times New Roman" w:hAnsi="Times New Roman" w:eastAsia="黑体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广东海事局</w:t>
      </w:r>
      <w:r>
        <w:rPr>
          <w:rFonts w:eastAsia="方正小标宋简体" w:cs="Times New Roman" w:ascii="Times New Roman" w:hAnsi="Times New Roman"/>
          <w:kern w:val="2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kern w:val="2"/>
          <w:sz w:val="36"/>
          <w:szCs w:val="36"/>
        </w:rPr>
        <w:t>5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年度考试录用公务员面试公告</w:t>
      </w:r>
    </w:p>
    <w:p>
      <w:pPr>
        <w:pStyle w:val="Normal"/>
        <w:widowControl/>
        <w:spacing w:lineRule="atLeast" w:line="404"/>
        <w:ind w:firstLine="469"/>
        <w:jc w:val="left"/>
        <w:rPr>
          <w:rFonts w:ascii="宋体" w:hAnsi="宋体" w:eastAsia="黑体" w:cs="宋体"/>
          <w:kern w:val="0"/>
          <w:sz w:val="24"/>
          <w:szCs w:val="24"/>
        </w:rPr>
      </w:pPr>
      <w:r>
        <w:rPr>
          <w:rFonts w:eastAsia="黑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tLeast" w:line="404"/>
        <w:ind w:firstLine="469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根据公务员法和公务员录用有关规定，现就广东海事局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度考试录用公务员面试有关事宜通知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面试人员名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过前期的调剂、确认和递补，确定了面试人员名单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如因不可抗力需要调整面试安排的，我局将发布后续公告、通知。请考生密切留意公告及通知，及时掌握面试安排及调整信息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资格复审与面试时间、地点及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一）资格复审时间为面试人员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本人面试前一日下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13:00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16: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面试人员应提前查清所报考职位资格复审时间、面试日期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无故不进行资格复审的面试人员，取消面试资格，不再补审、补试。确认参加面试后又因个人原因不参加面试的，将视情上报中央公务员主管部门记入诚信档案。</w:t>
      </w:r>
    </w:p>
    <w:p>
      <w:pPr>
        <w:pStyle w:val="Normal"/>
        <w:widowControl/>
        <w:spacing w:lineRule="exact" w:line="560"/>
        <w:ind w:left="105" w:firstLine="48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面试日期为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日（周四）至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日（周日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参加面试人员应按资格复审时的通知，于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本人面试当日早晨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08: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到指定地点集中报到及抽签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截至面试当日上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08:30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没有进入候考室的考生，取消面试资格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09: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面试正式开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三）资格复审及面试地点：地点位于广州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海珠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怡乐路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考生按照资格复审材料清单及相关说明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提前准备相关材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四）面试方式：计划以现场面试的方式进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体检和考察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一）综合成绩计算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综合成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笔试总成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÷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×50% 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面试成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×50%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二）体检和考察人选的确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实际参加面试人数与录用计划数比例达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及以上的职位，面试后按综合成绩从高到低的顺序等额确定体检和考察人选；比例低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的，在面试成绩达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三）体检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体检时间为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日（周六）上午和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日（周一）上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体检人员应按资格复审时的通知，于体检当日早晨规定时间到指定地点集中。非特殊原因逾时未报到的体检人员，取消体检资格，不再补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四）考察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联系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一）联系电话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020-8909836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自动传真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020-3429138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三）联系地址：广州市海珠区怡乐路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号广东海事局大院怡海楼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房人事教育处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102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四）广东海事局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考录专用电子邮箱：</w:t>
      </w:r>
      <w:hyperlink r:id="rId2">
        <w:r>
          <w:rPr>
            <w:rStyle w:val="InternetLink"/>
            <w:rFonts w:eastAsia="仿宋_GB2312;仿宋" w:cs="Times New Roman" w:ascii="Times New Roman" w:hAnsi="Times New Roman"/>
            <w:kern w:val="0"/>
            <w:sz w:val="32"/>
            <w:szCs w:val="32"/>
          </w:rPr>
          <w:t>gdmsa_hr@163.com</w:t>
        </w:r>
      </w:hyperlink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特别提醒：面试前，请广大考生密切关注广东海事局官方网站，以免遗漏相关信息；请广大考生务必保持手机、短信</w:t>
      </w: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注意信息是否被拦截</w:t>
      </w: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、电子邮箱联系畅通，以便及时通知有关信息。</w:t>
      </w:r>
    </w:p>
    <w:p>
      <w:pPr>
        <w:pStyle w:val="Normal"/>
        <w:widowControl/>
        <w:spacing w:lineRule="exact" w:line="560"/>
        <w:ind w:firstLine="469"/>
        <w:jc w:val="left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．面试人员名单</w:t>
      </w:r>
    </w:p>
    <w:p>
      <w:pPr>
        <w:pStyle w:val="Normal"/>
        <w:widowControl/>
        <w:spacing w:lineRule="exact" w:line="560"/>
        <w:ind w:firstLine="160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．面试日程安排</w:t>
      </w:r>
    </w:p>
    <w:p>
      <w:pPr>
        <w:pStyle w:val="Normal"/>
        <w:widowControl/>
        <w:spacing w:lineRule="exact" w:line="560"/>
        <w:ind w:firstLine="160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．面试地点示意图</w:t>
      </w:r>
    </w:p>
    <w:p>
      <w:pPr>
        <w:pStyle w:val="Normal"/>
        <w:widowControl/>
        <w:spacing w:lineRule="exact" w:line="560"/>
        <w:ind w:firstLine="160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．资格复审材料清单及相关说明</w:t>
      </w:r>
    </w:p>
    <w:p>
      <w:pPr>
        <w:pStyle w:val="Normal"/>
        <w:widowControl/>
        <w:spacing w:lineRule="exact" w:line="560"/>
        <w:ind w:firstLine="469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广东海事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msa_hr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44:00Z</dcterms:created>
  <dc:creator>msa</dc:creator>
  <dc:description/>
  <dc:language>en-US</dc:language>
  <cp:lastModifiedBy>Maik橙</cp:lastModifiedBy>
  <dcterms:modified xsi:type="dcterms:W3CDTF">2025-02-13T00:25:18Z</dcterms:modified>
  <cp:revision>4</cp:revision>
  <dc:subject/>
  <dc:title>广东海事局2024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6069C00CB4C339029A7B1F0D45B9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AyNjFhMDYzMzQwMmMwMDU3Y2QwMzA1YjQxY2Y2YjYiLCJ1c2VySWQiOiI0NDk4ODIzNzIifQ==</vt:lpwstr>
  </property>
</Properties>
</file>